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REFERENTNI BROJ: RORS 373/Cityof Kikinda/TD9 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Maksimalni raspoloživi budžet: 3.180,00 EUR jednak je 374.456,13 RSD, preračunato prema Inforeuro kursu iz meseca raspisivanja tenderske procedure - april 2022. godine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10.05.2022. godine do 14 časova po lokalnom vremenu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3:00Z</dcterms:created>
  <dc:creator>kaiser helmut</dc:creator>
  <dc:description/>
  <cp:keywords/>
  <dc:language>en-US</dc:language>
  <cp:lastModifiedBy>Jovan Rodic</cp:lastModifiedBy>
  <cp:lastPrinted>2008-10-14T15:53:00Z</cp:lastPrinted>
  <dcterms:modified xsi:type="dcterms:W3CDTF">2022-04-26T12:40:00Z</dcterms:modified>
  <cp:revision>9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